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НОВОБЕРЕЗОВСКОЕ»</w:t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08» июня 2012 года                                                                           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Новоберез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сельского поселения «Новоберезовское» от 29.09.2010г № 94 «Об утверждении Положения о порядке предоставления и проверки сведений о доходах, имуществе и обязательствах имущественного характ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требованиями Федерального Закона № 329-ФЗ от 21.11.2011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Совет сельского поселения «Новоберез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Внести в решение Совета сельского поселения «Новоберезовское» от 29.09.2010г № 94 «Об утверждении Положения о порядке предоставления и проверки сведений о доходах, имуществе и обязательствах имущественного характера» следующие изменения: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 статью 1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Статья 1. Обязанность представлять сведения о доходах, об имуществе и обязательствах имущественного характе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обязаны представлять представителю нанимателя (работодателю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ждане, претендующие на замещение должностей  муниципальной службы, включенных в перечни, установленные нормативными правовыми актами Российской Федерации (глава местной администрации, депутат, член выборного органа местного самоуправления, выборное должностное лицо органа местного самоуправления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раждане, претендующие на замещение отдельных должностей, включенных в перечни, установленные федеральными государственными органами, на основании трудового договора в организациях, создаваемых для выполнения задач, поставленных перед федеральными государственными орган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лица, замещающие должности, указанные в пунктах 1 - 2 настоящей ч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едставления сведений о доходах, об имуществе и обязательствах имущественного характера, указанных в части 1 настоящей статьи, устанавливается федеральными законами и иными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едения о доходах, об имуществе и обязательствах имущественного характера, представляемые в соответствии с частью 1 настоящей статьи, относятся к информации ограниченного доступа. Сведения о доходах, об имуществе и обязательствах имущественного характера, представляемые в соответствии с частью 1 настоящей статьи, отнесенные в соответствии с федеральным законом к сведениям, составляющим государственную тайну, подлежат защите в соответствии с законодательством Российской Федерации о государственной тай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допускается использование сведений о доходах, об имуществе и обязательствах имущественного характера, представляемых гражданином, служащим или работником в соответствии с частью 1 настоящей статьи, для установления либо определения его платежеспособности и платежеспособности его супруги (супруга) и несовершеннолетних детей, для сбора в прямой или косвенной форме пожертвований (взносов) в фонды общественных объединений либо религиозных или иных организаций, а также в пользу физически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ица, виновные в разглашении сведений о доходах, об имуществе и обязательствах имущественного характера, представляемых гражданином, служащим или работником в соответствии с частью 1 настоящей статьи, либо в использовании этих сведений в целях, не предусмотренных федеральными законами, несут ответственность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об имуществе и обязательствах имущественного характера, представляемые лицами, указанными в пункте 3 части 1 настоящей статьи, размещаются в информационно-телекоммуникационной сети Интернет и предоставляются для опубликования средствам массовой информации в порядке, определяемом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верка достоверности и полноты сведений о доходах, об имуществе и обязательствах имущественного характера, представляемых в соответствии с частью 1 настоящей статьи, осуществляется по решению представителя нанимателя (руководителя) или лица, которому такие полномочия предоставлены представителем нанимателя (руководителем), в порядке, устанавливаемом Президентом Российской Федерации, самостоятельно или путем направления запроса в федеральные органы исполнительной власти, уполномоченные на осуществление оперативно-розыскной деятельности, об имеющихся у них данных о доходах, об имуществе и обязательствах имущественного характера гражданина или лица, указанных в пунктах 1 - 3 части 1 настоящей статьи, супруги (супруга) и несовершеннолетних детей данного гражданина или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2 пункт 2 исключить, а пункт 1 изложить в новой редакции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дставление гражданином при поступлении на  муниципальную службу представителю нанимателя (работодателю)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муниципальную служб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татье 2 пункт 8 изложить в новой редакции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Сведения о доходах, об имуществе и обязательствах имущественного характера, представляемые гражданином, в случае непоступления данного гражданина на муниципальную службу, в дальнейшем не могут быть использованы и подлежат уничтожению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атье 2 пункт 9 изложить в новой редакции следующего содержания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Невыполнение гражданином или муниципальным служащим обязанности по предоставлению сведений о доходах, является правонарушением, влекущим освобождение его от замещаемой должности, увольнение его с муниципальной службы.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ункт 4 статьи 3 изложить в новой редакции следующего содержания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Проверка достоверности сведений о доходах осуществляется по решению главы администрации сельского поселения «Новоберезовское»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имается отдельно в отношении каждого гражданина или муниципального служащего и оформляется в письменной форме.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абзац 2 пункта 10 статьи 3 изложить в новой редакции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N 273-ФЗ "О противодействии коррупции" и другими нормативными правовыми актами Российской Федерации, осуществляется в порядке, определяемом нормативными правовыми актами субъекта Российской Федерации.";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березовское»                                                            А.А.Назим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48:00Z</dcterms:created>
  <dc:creator>User</dc:creator>
  <dc:description/>
  <cp:keywords/>
  <dc:language>en-US</dc:language>
  <cp:lastModifiedBy>User</cp:lastModifiedBy>
  <dcterms:modified xsi:type="dcterms:W3CDTF">2013-10-29T23:48:00Z</dcterms:modified>
  <cp:revision>2</cp:revision>
  <dc:subject/>
  <dc:title/>
</cp:coreProperties>
</file>